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615764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579866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